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грузоподъемных приспособлений для нужд ОАО «МРСК Центра» (филиала «Смоленск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: 214020, г. Смоленск, ул. Попова,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5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4 020,16</w:t>
      </w:r>
      <w:r>
        <w:rPr/>
        <w:t xml:space="preserve"> (четыреста семьдесят четыре тысячи двадцать) рублей 16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Скороспелову Алексею Анатольевичу, контактный телефон - (4812) 42-99-41, адрес электронной почты: </w:t>
      </w:r>
      <w:hyperlink r:id="rId4">
        <w:r>
          <w:rPr>
            <w:rStyle w:val="InternetLink"/>
            <w:sz w:val="24"/>
            <w:szCs w:val="24"/>
          </w:rPr>
          <w:t>Skorospelov.A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Skorospelov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3-01-29T06:33:00Z</dcterms:modified>
  <cp:revision>28</cp:revision>
  <dc:subject/>
  <dc:title>Уведомление о проведении открытого запроса предложений</dc:title>
</cp:coreProperties>
</file>